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shd w:fill="FFFFFF" w:val="clear"/>
        <w:ind w:left="-4613" w:firstLine="46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_________________________________</w:t>
      </w:r>
    </w:p>
    <w:p>
      <w:pPr>
        <w:pStyle w:val="Normal"/>
        <w:shd w:fill="FFFFFF" w:val="clear"/>
        <w:jc w:val="right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 приемки оказанных услуг по аварийному и техническому обслуживанию инженерных сист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                                                                        «___» ____________ 201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, именуемое в дальнейшем «Исполнитель», в лице ___________________________________, действующего на основании ___________________________________, с одной стороны и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убличное акционерное общество «Башинформсвязь», именуемое в дальнейшем «Заказчик», в лице ____________________________, с другой стороны, подписали настоящий акт в подтверждении нижеследующег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 xml:space="preserve"> оказал, а Заказчик принял оказанные в _________месяце 201_ г. Услуги, выполненные на основании разовых заявок на сумму ________ (__________________________), включая НДС _________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услуг №1, оказанных в ___________ месяце 201___г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627"/>
        <w:gridCol w:w="2188"/>
        <w:gridCol w:w="2465"/>
        <w:gridCol w:w="278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акта выполненных работ по разовым заявка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услуг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 работ с учетом НДС, руб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в т.ч. НДС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2"/>
        <w:gridCol w:w="5042"/>
        <w:gridCol w:w="5042"/>
        <w:gridCol w:w="5233"/>
      </w:tblGrid>
      <w:tr>
        <w:trPr>
          <w:trHeight w:val="256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1543" w:hRule="atLeast"/>
        </w:trPr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_________________ /_________________ 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5042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40" w:right="1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 /_____________/</w:t>
            </w:r>
          </w:p>
          <w:p>
            <w:pPr>
              <w:pStyle w:val="Normal"/>
              <w:keepNext w:val="true"/>
              <w:keepLines/>
              <w:autoSpaceDE w:val="false"/>
              <w:ind w:left="140"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i/>
          <w:i/>
          <w:iCs/>
          <w:caps/>
          <w:sz w:val="22"/>
          <w:szCs w:val="22"/>
        </w:rPr>
      </w:pPr>
      <w:r>
        <w:rPr>
          <w:i/>
          <w:iCs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02:00Z</dcterms:created>
  <dc:creator>Skobeleva</dc:creator>
  <dc:description/>
  <cp:keywords/>
  <dc:language>en-US</dc:language>
  <cp:lastModifiedBy>Каримова Зулейха Седатовна</cp:lastModifiedBy>
  <cp:lastPrinted>2008-12-26T16:27:00Z</cp:lastPrinted>
  <dcterms:modified xsi:type="dcterms:W3CDTF">2019-04-24T12:02:00Z</dcterms:modified>
  <cp:revision>2</cp:revision>
  <dc:subject/>
  <dc:title>Приложение № 3</dc:title>
</cp:coreProperties>
</file>